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e di Ces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agine conoscitiva, verifica della stabilità del versante e progettazione preliminare-definitiva relativi alla messa in sicurezza dell'ex-discarica in località Rio Erem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TTERIZZAZIONE DEL SITO ED ANALISI DI RISCH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gener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6169660" cy="516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Ref164737792"/>
      <w:r>
        <w:rPr>
          <w:rFonts w:cs="Arial" w:ascii="Arial" w:hAnsi="Arial"/>
          <w:b/>
          <w:sz w:val="22"/>
          <w:szCs w:val="22"/>
        </w:rPr>
        <w:t xml:space="preserve">Figura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SEQ Figura \* ARABIC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1</w:t>
      </w:r>
      <w:r>
        <w:rPr>
          <w:sz w:val="22"/>
          <w:b/>
          <w:szCs w:val="2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>: Stralcio carta geologica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6:04:00Z</dcterms:created>
  <dc:creator>Operatore PC</dc:creator>
  <dc:description/>
  <dc:language>en-US</dc:language>
  <cp:lastModifiedBy>Operatore PC</cp:lastModifiedBy>
  <dcterms:modified xsi:type="dcterms:W3CDTF">2007-05-21T09:16:00Z</dcterms:modified>
  <cp:revision>3</cp:revision>
  <dc:subject/>
  <dc:title>Comune di Cesena</dc:title>
</cp:coreProperties>
</file>