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une di Cesen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agine conoscitiva, verifica della stabilità del versante e progettazione preliminare-definitiva relativi alla messa in sicurezza dell'ex-discarica in località Rio Erem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ATTERIZZAZIONE DEL SITO ED ANALISI DI RISCH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zione general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4385945</wp:posOffset>
                </wp:positionV>
                <wp:extent cx="228600" cy="6000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0012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2.25pt;margin-top:345.35pt;width:17.95pt;height:47.2pt;mso-wrap-style:none;v-text-anchor:middle">
                <v:fill o:detectmouseclick="t" type="solid" color2="blue" opacity="0.5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12995" cy="6971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57" t="1373" r="2097" b="10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697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4559935</wp:posOffset>
                </wp:positionV>
                <wp:extent cx="1266190" cy="306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ea Ex-disca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5pt;mso-wrap-distance-left:9.05pt;mso-wrap-distance-right:9.05pt;mso-wrap-distance-top:0pt;mso-wrap-distance-bottom:0pt;margin-top:359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rea Ex-disca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idascalia"/>
        <w:spacing w:lineRule="auto" w:line="288" w:before="120" w:after="120"/>
        <w:jc w:val="both"/>
        <w:rPr/>
      </w:pPr>
      <w:r>
        <w:rPr/>
        <w:tab/>
        <w:t>Figura: Bacino imbrifero del Rio Cesuola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uto" w:line="288" w:before="120" w:after="120"/>
      <w:jc w:val="both"/>
    </w:pPr>
    <w:rPr>
      <w:rFonts w:ascii="Arial" w:hAnsi="Arial" w:cs="Arial"/>
      <w:b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26:00Z</dcterms:created>
  <dc:creator>Operatore PC</dc:creator>
  <dc:description/>
  <dc:language>en-US</dc:language>
  <cp:lastModifiedBy>Operatore PC</cp:lastModifiedBy>
  <dcterms:modified xsi:type="dcterms:W3CDTF">2007-05-21T09:29:00Z</dcterms:modified>
  <cp:revision>5</cp:revision>
  <dc:subject/>
  <dc:title>Comune di Cesena</dc:title>
</cp:coreProperties>
</file>